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e Scarlet Let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Quotation Assignm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rections:  Mark 15 quotes in your book with Post It not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Follow-up Activity:  Analyz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each </w:t>
      </w:r>
      <w:r>
        <w:rPr>
          <w:sz w:val="32"/>
          <w:szCs w:val="32"/>
        </w:rPr>
        <w:t>quote as far a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How does it provide insightful/provocative information?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How does it contribute understanding to the chapter/chapter title? (Some authors like Hawthorne name all their chapters in their books)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How can this quote be the “Quote of the Book”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ttribute each quote to a tone wo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1:10:00Z</dcterms:created>
  <dc:creator>ccortier</dc:creator>
  <dc:description/>
  <cp:keywords/>
  <dc:language>en-US</dc:language>
  <cp:lastModifiedBy>ccortier</cp:lastModifiedBy>
  <cp:lastPrinted>2005-11-29T15:16:00Z</cp:lastPrinted>
  <dcterms:modified xsi:type="dcterms:W3CDTF">2005-11-29T21:16:00Z</dcterms:modified>
  <cp:revision>1</cp:revision>
  <dc:subject/>
  <dc:title>The Scarlet Letter</dc:title>
</cp:coreProperties>
</file>